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XX/418/11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XX/418/11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>Wprowadzone zmiany są konsekwencją zmiany planu dochodów i wydatków na 2012 rok, dokonywanej w uchwale budżetowej Miasta oraz zmiany kwot wydatków na realizację przedsięwzięć w latach 2012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>W związku z powyższym, uwzględniając zapisy art. 229 ustawy o finansach publicznych, zachodzi konieczność zmiany planu dochodów, wydatków i deficytu oraz związanych z nim  kwot przychodów, rozchodów, jak również długu jednostki samorządu terytorialnego w wieloletniej prognozie finansowej, tak aby wartości przyjete w wieloletniej prognozie finansowej Miasta i budżecie Miasta na 2012 rok, były ze sobą zgodne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Ponatdo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8:00Z</dcterms:created>
  <dc:creator>B. Szałęga</dc:creator>
  <dc:description/>
  <dc:language>en-US</dc:language>
  <cp:lastModifiedBy>WI</cp:lastModifiedBy>
  <cp:lastPrinted>2012-09-03T11:43:00Z</cp:lastPrinted>
  <dcterms:modified xsi:type="dcterms:W3CDTF">2012-10-16T06:28:00Z</dcterms:modified>
  <cp:revision>2</cp:revision>
  <dc:subject/>
  <dc:title>UZASADNIENIE</dc:title>
</cp:coreProperties>
</file>